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6001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018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186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4591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611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833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921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304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574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2541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6504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242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638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