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524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533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030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02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0793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240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283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90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686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21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80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52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0602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571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396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0618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18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