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360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9318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496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8980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4046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771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5499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5996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82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561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348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145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723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369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4483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