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6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071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183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4411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570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142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61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847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784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3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140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247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299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