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08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886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843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209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35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798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782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302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687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413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360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582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6710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943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878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2742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419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