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063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988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317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863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6201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748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052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657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59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5673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179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88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333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474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0967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