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46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178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595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55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670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751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733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81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43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1398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912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8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500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