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6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879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9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6279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390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771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09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26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79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120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500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386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9044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6235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207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065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