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217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992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992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353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965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419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49443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667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481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609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65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807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3126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255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316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