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102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97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588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574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506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858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600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598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824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413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398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248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308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