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84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26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130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785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802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436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422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437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550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782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562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023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127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695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439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463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950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