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67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0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28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98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53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9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4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096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11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754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95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249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49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85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16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