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588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89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60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74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332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126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972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86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185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35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3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091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25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