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85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92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909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089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93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700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236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7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909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84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978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59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990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997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945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054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57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