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9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563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75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05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680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461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015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7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41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332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614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03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346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682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14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