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02131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108254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713254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704898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693936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342328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63017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463629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664153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57710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87529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73783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602836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