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692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880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502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283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9330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784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29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314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986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7331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183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686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086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564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3411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978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131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