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78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000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204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508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51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983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0842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652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629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936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7026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098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0674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97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3279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