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0093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3528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3641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563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735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171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101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616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962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991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70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781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876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