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156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9733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035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154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266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16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81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264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3844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62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3358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741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1949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24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92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630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214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