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495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9134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705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307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771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82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987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516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1828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960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312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4451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2765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8342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38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