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128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101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899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484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103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958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839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969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662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147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241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455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947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