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595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39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703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84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75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36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60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72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50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04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0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95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33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60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05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106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37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