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82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56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99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124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96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51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022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138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762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931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080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78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80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821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03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