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383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934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636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588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634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078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472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818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376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399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137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551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688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