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538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876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368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011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132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968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914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911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248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049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307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741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974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296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963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90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06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