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06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998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23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62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55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97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2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75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63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4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2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0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6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39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8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