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26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66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013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621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93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88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415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023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644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69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970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442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135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