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533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758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543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767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841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512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355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523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404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399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755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726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932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755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752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318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256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