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31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58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45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944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851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47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15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248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328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19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559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081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629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130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147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