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4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18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77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42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02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09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19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32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8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749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2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4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11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