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3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47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75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53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96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23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87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18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16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2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9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22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37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8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999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88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