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47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470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151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006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4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62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794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384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989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892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80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626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464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954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194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