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48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139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47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461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19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934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36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338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57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292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385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3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559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