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308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521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605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023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647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433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51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493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212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598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407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582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589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933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617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838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117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