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893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962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955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709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372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848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1597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9090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062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371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071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473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110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057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142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