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0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882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85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32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93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572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195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02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575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70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7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5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54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