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08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48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71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058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267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42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730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46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93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54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8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5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2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36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242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852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