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9130563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1279395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3325190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1777932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4197838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8040079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8093083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0573355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8896999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5490977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3225295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3622818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8854810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8237449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3447143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