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1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8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26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32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83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80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96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65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98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1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56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9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73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