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04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518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7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70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58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2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38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86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8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8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38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96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50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3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94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