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27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902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81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37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0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54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06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148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85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46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32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43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6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15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22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