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925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647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392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565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626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116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158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3345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586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65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239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676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662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