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17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73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319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008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67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43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194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518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281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085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128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27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485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750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524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493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014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