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56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70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73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129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09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140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70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40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676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73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763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46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798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55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450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