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40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166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35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84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983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937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42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599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59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123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28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414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150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