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1349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6379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3657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72486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68230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18775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92000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43091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94167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79531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67319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87096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70127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67509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19966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4034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86822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