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259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183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219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743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755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673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887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095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486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531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0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465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999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002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483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