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60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5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24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391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60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53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14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1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051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5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4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0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68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