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7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6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42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719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88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40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09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931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70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70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34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3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33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3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36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48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68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